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207043738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421368896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65268954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